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1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ind w:righ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oprogramowania edukacyjnego (1 szt.) dla Podyplomowych Studiów Edukacja Zintegrowana w kl. 0 – III Wydziału Pedagogicznego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ind w:right="284" w:hanging="0"/>
        <w:rPr/>
      </w:pPr>
      <w:r>
        <w:rPr/>
        <w:t>Nazwa oprogramowania / wersja: ………………………………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System operacyj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Program eduSensus Logopedia  lub równoważny spełniający poniższe paramet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edukacyjne powinno zapewniać wsparcie logopedów/terapeutów w ich codziennej pracy, umożliwiać prowadzenie profesjonalnej diagnozy i terapii logopedycznej w formie zabawy. Powinno zawierać atrakcyjną grafikę oraz wiele animacji stając się dla małego pacjenta edukacyjną przygod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Oprogramowanie powinno być kompleksowym multimedialnym programem do diagnozy i terapii logopedycznej oraz zawierać dodatkowo aplikację zarządzającą.</w:t>
              <w:br/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sz w:val="16"/>
                <w:szCs w:val="16"/>
              </w:rPr>
              <w:t>Oprogramowanie do diagnozy i terapii logopedycznej powinno składać się z min. 5 programów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 do diagnozy i terapii logopedycznej m.in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Szeregu szumiąc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Szeregu sycząc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Szeregu cisząc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Różnicowania szereg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- Głoski „r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Część oprogramowania przeznaczona do diagnozy logopedycznej powinna zawierać ankietę, w której logopeda musi mieć możliwość zapisu wyników badania budowy i sprawności narządów mowy. Wyniki tej ankiety powinny mieć możliwość wydruk. Logopeda powinien mieć możliwość zbadania mowy opowiadaniowej korzystając z załączonych w oprogramowaniu obrazków sytuacyjnych, jak również mieć możliwość zdiagnozowania stopnia opanowania czytania i pisania. Po zakończeniu diagnozy logopedycznej, powinna być możliwość założenia kartoteki dla każdych następnych zajęć, powinna być również możliwość zapisu w niej nagrania pacjenta, uwag i wskazań co do dalszej terapii.</w:t>
            </w:r>
          </w:p>
          <w:p>
            <w:pPr>
              <w:pStyle w:val="Normal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Dodatkowo powinna być możliwość dodania modułu odpowiedzialnego za badanie mowy, który po instalacji powinien umożliwić rozbudowę i możliwości diagnostyczne oprogramowania w formie interaktywnego kwestionariusza obrazk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 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sz w:val="16"/>
                <w:szCs w:val="16"/>
              </w:rPr>
              <w:t>Aplikacja zarządzająca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Aplikacja zarządzająca powinna być przeznaczona dla logopedy/terapeuty i pozwalać na rejestrację pacjentów, zapisywanie wyników diagnozy logopedycznej oraz na śledzenie postępów w terapii logopedycznej. Logopeda/terapeuta powinien mieć możliwość zapisywania w niej dźwięków nagranych podczas diagnozy logopedycznej, jak i podczas późniejszych zajęć terapeutycznych. W aplikacji zarządzającej powinna być również możliwość przechowywania wszystkich nagranych przez dziecko/ucznia podczas zajęć terapeutycznych dźwięków. W każdym momencie terapii, logopeda/terapeuta ma mieć możliwość powrotu do poprzednio nagranego materiału.</w:t>
            </w:r>
          </w:p>
          <w:p>
            <w:pPr>
              <w:pStyle w:val="Normal"/>
              <w:jc w:val="both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>W aplikacji zarządzającej powinny znajdować się również gotowe do wydruku szablony skierowań do różnych specjalistów, szablony opinii logopedycznej, diagnozy logopedycznej i zaleceń co do pracy w domu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sz w:val="16"/>
                <w:szCs w:val="16"/>
                <w:lang w:eastAsia="en-US"/>
              </w:rPr>
              <w:t>Dodatkowe informacje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sz w:val="16"/>
                <w:szCs w:val="16"/>
                <w:lang w:eastAsia="en-US"/>
              </w:rPr>
              <w:t>W zestawie z programem powinien znajdować się profesjonalny mikrofon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sz w:val="16"/>
                <w:szCs w:val="16"/>
                <w:lang w:eastAsia="en-US"/>
              </w:rPr>
              <w:t xml:space="preserve">Program powinien być wpisany na listę środków dydaktycznych zalecanych przez Ministra Edukacji Narodowej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Program powinien być także uznany za 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sz w:val="16"/>
                <w:szCs w:val="16"/>
              </w:rPr>
              <w:t>wyrób medyczny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: spełniający wymagania europejskiej 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sz w:val="16"/>
                <w:szCs w:val="16"/>
              </w:rPr>
              <w:t>Dyrektywy dla Wyrobów Medycznych 93/42/EEC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 i odpowiadającej jej polskiej normy 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sz w:val="16"/>
                <w:szCs w:val="16"/>
              </w:rPr>
              <w:t>PN-EN ISO 13485:2004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.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8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4:10:00Z</dcterms:modified>
  <cp:revision>3</cp:revision>
  <dc:subject/>
  <dc:title>Załącznik nr 4 </dc:title>
</cp:coreProperties>
</file>